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別見積明細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5390</wp:posOffset>
                </wp:positionH>
                <wp:positionV relativeFrom="paragraph">
                  <wp:posOffset>233680</wp:posOffset>
                </wp:positionV>
                <wp:extent cx="10763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税込金額で記入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9pt;mso-wrap-distance-left:9.05pt;mso-wrap-distance-right:9.05pt;mso-wrap-distance-top:0pt;mso-wrap-distance-bottom:0pt;margin-top:18.4pt;mso-position-vertical-relative:text;margin-left:39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税込金額で記入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90805</wp:posOffset>
                </wp:positionV>
                <wp:extent cx="66675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1.2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</w:rPr>
        <w:t>経営改善計画策定支援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118"/>
        <w:gridCol w:w="1559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数・単価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従事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（税込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ヒアリン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計画作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債権者会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打ち合わ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 w:val="16"/>
                <w:szCs w:val="16"/>
              </w:rPr>
              <w:t>（うち消費税△△％、</w:t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  <w:t>○○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 w:val="16"/>
                <w:szCs w:val="16"/>
              </w:rPr>
              <w:t>円）</w:t>
            </w:r>
          </w:p>
        </w:tc>
      </w:tr>
      <w:tr>
        <w:trPr>
          <w:trHeight w:val="6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支払申請金額（予定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の２／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モニタリング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118"/>
        <w:gridCol w:w="1559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数・単価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従事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（税込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事前準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会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10" w:right="327" w:hanging="210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　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カ月毎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)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964" w:hanging="964"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 w:val="16"/>
                <w:szCs w:val="16"/>
              </w:rPr>
              <w:t>（うち消費税、△△％○○円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モニタリング費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支払申請金額（予定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費用総額の２／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</w:tr>
    </w:tbl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実施された経営改善計画策定支援の内容は、経営改善支援センターが確認手続を行った後、</w:t>
      </w:r>
    </w:p>
    <w:p>
      <w:pPr>
        <w:pStyle w:val="Normal"/>
        <w:ind w:left="273" w:hanging="6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経営改善計画策定支援に伴い生じた費用（モニタリング費用を含む）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上限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）を</w:t>
      </w:r>
    </w:p>
    <w:p>
      <w:pPr>
        <w:pStyle w:val="Normal"/>
        <w:ind w:left="273" w:hanging="6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負担します。</w:t>
      </w:r>
    </w:p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経営改善計画策定支援に係る費用の総額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を超える場合は、中小企業基盤整備機構</w:t>
      </w:r>
    </w:p>
    <w:p>
      <w:pPr>
        <w:pStyle w:val="Normal"/>
        <w:ind w:left="273" w:hanging="6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中小企業再生支援全国本部）が確認手続を行います。</w:t>
      </w:r>
    </w:p>
    <w:p>
      <w:pPr>
        <w:pStyle w:val="Normal"/>
        <w:ind w:left="283" w:hanging="28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本明細書は、あくまでもサンプルであり、作業単価は認定支援機関の専門性及び地域性によって</w:t>
      </w:r>
    </w:p>
    <w:p>
      <w:pPr>
        <w:pStyle w:val="Normal"/>
        <w:ind w:left="313" w:hanging="103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異なることを想定していま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85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１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6:00Z</dcterms:created>
  <dc:creator/>
  <dc:description/>
  <cp:keywords/>
  <dc:language>en-US</dc:language>
  <cp:lastModifiedBy/>
  <dcterms:modified xsi:type="dcterms:W3CDTF">2018-11-19T06:52:00Z</dcterms:modified>
  <cp:revision>1</cp:revision>
  <dc:subject/>
  <dc:title/>
</cp:coreProperties>
</file>