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『経営改善支援センター事業利用申請書』自己記入チェックリスト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134"/>
        <w:gridCol w:w="7513"/>
      </w:tblGrid>
      <w:tr>
        <w:trPr>
          <w:trHeight w:val="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代表認定</w:t>
            </w:r>
          </w:p>
          <w:p>
            <w:pPr>
              <w:pStyle w:val="Style21"/>
              <w:spacing w:lineRule="atLeast" w:line="0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支援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専門相談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チェック項目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申請書に、申請者と認定支援機関による必要事項の記載、押印はあるか。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申請書が、申請者と認定支援機関との連名で提出されているか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認定支援機関に依頼する業務内容が明確に記載してあるか。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6"/>
              </w:rPr>
              <w:t>□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6"/>
              </w:rPr>
              <w:t>□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ind w:left="0" w:hanging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認定支援機関以外に外部専門家を利用する計画はあるか。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 xml:space="preserve">認定支援機関は適格要件を満たしているか。（利用申請書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18"/>
              </w:rPr>
              <w:t xml:space="preserve">８．申請者及び認定支援機関の宣誓事項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すべてにチェックがされているか）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添付書類が添付されているか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申請者の概要及び履歴事項全部証明書の原本（個人事業主の場合は、開業届（写し）又は確定申告書（写し）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認定支援機関が授与された認定通知書の写し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自己記入チェックリス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業務別見積明細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認定支援機関ごとの見積書及び単価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申請者の直近３年分の申告書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モニタリングに係る費用を除く、経営改善計画策定支援に係る費用４５万円以下の場合は不要。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経営改善計画策定支援に係る工程表（ガントチャート）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モニタリングに係る費用を除く、経営改善計画策定支援に係る費用４５万円以下の場合は不要。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21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申請者に対する金融支援を検討することについての確認書面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経営改善計画策定支援を実施する認定支援機関に主要金融機関（メイン行又は準メイン行）が含まれない場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851" w:top="1418" w:footer="992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b/>
        <w:sz w:val="28"/>
        <w:szCs w:val="28"/>
      </w:rPr>
      <w:t>別紙１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52:00Z</dcterms:created>
  <dc:creator/>
  <dc:description/>
  <cp:keywords/>
  <dc:language>en-US</dc:language>
  <cp:lastModifiedBy/>
  <dcterms:modified xsi:type="dcterms:W3CDTF">2020-09-03T07:52:00Z</dcterms:modified>
  <cp:revision>1</cp:revision>
  <dc:subject/>
  <dc:title/>
</cp:coreProperties>
</file>